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Тарифы на услуги по передаче электрической энерг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по сетям ОАО «Омский каучук» на 201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м Региональной энергетической комиссии от 27 декабря 2012 года № 593/69 на 2013 год для ОАО «Омский каучук» утверждены следующие индивидуальные тарифы (без учёта НДС) для взаиморасчётов с ОАО «МРСК Сибири»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7"/>
        <w:gridCol w:w="2389"/>
        <w:gridCol w:w="23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, руб./ ед. из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1 января по 30 июня 201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мес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34,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1 июля по 31 декабря 2013 года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мес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44,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1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официального опубликования информации – РЭК Омской области (http://www.rec.omskportal.ru/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43:00Z</dcterms:created>
  <dc:creator>Перфильева</dc:creator>
  <dc:description/>
  <cp:keywords/>
  <dc:language>en-US</dc:language>
  <cp:lastModifiedBy>Регец</cp:lastModifiedBy>
  <dcterms:modified xsi:type="dcterms:W3CDTF">2014-09-29T09:43:00Z</dcterms:modified>
  <cp:revision>2</cp:revision>
  <dc:subject/>
  <dc:title>Тарифы на услуги по передаче электрической энергии </dc:title>
</cp:coreProperties>
</file>