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О «Омский каучук» - территориальная сетевая комп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я обслуживания – г. Омск Советский административный округ по пр. Губкина</w:t>
      </w:r>
    </w:p>
    <w:p>
      <w:pPr>
        <w:pStyle w:val="Normal"/>
        <w:rPr/>
      </w:pPr>
      <w:r>
        <w:rPr/>
        <w:t>Основное снабжение осуществляется от ТП-62 по адресу пр. Губкина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38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АО «Омский каучук» осуществляет оказание услуг по передаче электрической энергии согласно действующего законодательства РФ, постановлений Правительства РФ,  а именно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</w:rPr>
          <w:t>Федерального закона РФ от 26 марта 2003 года N35-ФЗ 'Об электроэнергетике'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</w:rPr>
          <w:t>Постановления Правительства Российской Федерации от 27 декабря 2004 г. N861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остановления правительства от 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остановления правительства от 29 декабря 2011 г. N 1178 «О ценообразовании в области регулируемых цен (тарифов) в электроэнергетике»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и другим нормативным документа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  <w:t>Данный вид деятельности относится к регулируемым, тарифы утверждаются РЭК 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информация:</w:t>
      </w:r>
    </w:p>
    <w:p>
      <w:pPr>
        <w:pStyle w:val="Normal"/>
        <w:numPr>
          <w:ilvl w:val="0"/>
          <w:numId w:val="3"/>
        </w:numPr>
        <w:rPr/>
      </w:pPr>
      <w:r>
        <w:rPr/>
        <w:t>При возникновении аварийных ситуаций и по другим оперативным вопросам обращаться к начальнику смены электроцеха по тел. 697-429</w:t>
      </w:r>
    </w:p>
    <w:p>
      <w:pPr>
        <w:pStyle w:val="Normal"/>
        <w:numPr>
          <w:ilvl w:val="0"/>
          <w:numId w:val="3"/>
        </w:numPr>
        <w:rPr/>
      </w:pPr>
      <w:r>
        <w:rPr/>
        <w:t>По показаниям электросчетчиков к инженеру по учету по тел. 697-81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другим вопросам по передаче электрической энергии и технологическим присоединениям к электрическим сетям АО «Омский каучук» обращатся к начальнику группы энергопотребления по тел. 697-363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sib.ru/index.php?option=com_remository&amp;func=startdown&amp;id=68&amp;lang=ru40" TargetMode="External"/><Relationship Id="rId4" Type="http://schemas.openxmlformats.org/officeDocument/2006/relationships/hyperlink" Target="http://www.mrsk-sib.ru/index.php?option=com_remository&amp;func=startdown&amp;id=67&amp;lang=ru40" TargetMode="External"/><Relationship Id="rId5" Type="http://schemas.openxmlformats.org/officeDocument/2006/relationships/hyperlink" Target="http://www.mrsk-sib.ru/index.php?option=com_remository&amp;func=startdown&amp;id=63&amp;lang=ru40" TargetMode="External"/><Relationship Id="rId6" Type="http://schemas.openxmlformats.org/officeDocument/2006/relationships/hyperlink" Target="http://www.mrsk-sib.ru/index.php?option=com_remository&amp;func=startdown&amp;id=61&amp;lang=ru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5:00Z</dcterms:created>
  <dc:creator>Kinol</dc:creator>
  <dc:description/>
  <cp:keywords/>
  <dc:language>en-US</dc:language>
  <cp:lastModifiedBy>Киноль</cp:lastModifiedBy>
  <dcterms:modified xsi:type="dcterms:W3CDTF">2022-02-11T06:23:00Z</dcterms:modified>
  <cp:revision>8</cp:revision>
  <dc:subject/>
  <dc:title>ОАО «Омский каучук» - территориальная сетевая компания</dc:title>
</cp:coreProperties>
</file>