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7</w:t>
        <w:br/>
        <w:t>к Единым стандартам качества</w:t>
        <w:br/>
        <w:t>обслуживания сетевыми</w:t>
        <w:br/>
        <w:t>организациями потребителей услуг</w:t>
        <w:br/>
        <w:t>сетевых организа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качестве обслуживания потребителей услуг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ПАО «Омский каучук»____</w:t>
      </w:r>
      <w:r>
        <w:rPr>
          <w:rFonts w:cs="Times New Roman" w:ascii="Times New Roman" w:hAnsi="Times New Roman"/>
        </w:rPr>
        <w:t>за 2014год</w:t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тевой организац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0" w:name="sub_17100"/>
      <w:bookmarkEnd w:id="0"/>
      <w:r>
        <w:rPr>
          <w:rFonts w:cs="Times New Roman" w:ascii="Times New Roman" w:hAnsi="Times New Roman"/>
        </w:rPr>
        <w:t>1. Общая информация о сетевой организации</w:t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bookmarkStart w:id="1" w:name="sub_17100"/>
      <w:bookmarkEnd w:id="1"/>
      <w:r>
        <w:rPr>
          <w:rFonts w:cs="Times New Roman" w:ascii="Times New Roman" w:hAnsi="Times New Roman"/>
        </w:rPr>
        <w:t>Потребители услуг: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48"/>
        <w:gridCol w:w="1450"/>
        <w:gridCol w:w="1434"/>
        <w:gridCol w:w="1488"/>
        <w:gridCol w:w="142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надеж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треби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очек поста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Абри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РЭУ ОНПС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 «Сибгазстройдеталь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 – 16/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Омскрегионпроект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ОА-11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Маргарян А.Ю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Экоойл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Кронос-Трейд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КБ "Сибэ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Велеск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ибэкор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Урма-Нефтехим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сбыт. Зап. Сибирская жд.дорог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мскавтоторг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ОСК-2000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ирпичный з-д СК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бакумова Е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мский деликате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К ВИТС Север-80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"СГ-Тран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Полиом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Проектстроймаркет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Бизнес-Центр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Титан-агро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РКО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чки поставки оборудованы приборами учета</w:t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приборы учета с дистанционным снятием показаний</w:t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бъектах электросетевого хозяйства сетевой организации: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абельные и воздушные лин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0"/>
        <w:gridCol w:w="2160"/>
        <w:gridCol w:w="1800"/>
        <w:gridCol w:w="900"/>
        <w:gridCol w:w="755"/>
        <w:gridCol w:w="1405"/>
      </w:tblGrid>
      <w:tr>
        <w:trPr>
          <w:trHeight w:val="5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, к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цепей на опор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опор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напряжения</w:t>
            </w:r>
          </w:p>
        </w:tc>
      </w:tr>
      <w:tr>
        <w:trPr>
          <w:trHeight w:val="37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рансформаторные подстан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6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439"/>
        <w:gridCol w:w="2158"/>
        <w:gridCol w:w="1908"/>
      </w:tblGrid>
      <w:tr>
        <w:trPr>
          <w:trHeight w:val="58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, кВ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рансформаторов</w:t>
            </w:r>
          </w:p>
        </w:tc>
      </w:tr>
      <w:tr>
        <w:trPr>
          <w:trHeight w:val="37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/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0.4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0.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физического износа практически у всего установленного сетевого оборудования 100%.</w:t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2" w:name="sub_17200"/>
      <w:bookmarkEnd w:id="2"/>
      <w:r>
        <w:rPr>
          <w:rFonts w:cs="Times New Roman" w:ascii="Times New Roman" w:hAnsi="Times New Roman"/>
        </w:rPr>
        <w:t>2. Информация о качестве услуг по передаче электрической энерг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7200"/>
      <w:bookmarkStart w:id="4" w:name="sub_17200"/>
      <w:bookmarkEnd w:id="4"/>
    </w:p>
    <w:p>
      <w:pPr>
        <w:pStyle w:val="Normal"/>
        <w:rPr>
          <w:rFonts w:ascii="Times New Roman" w:hAnsi="Times New Roman" w:cs="Times New Roman"/>
        </w:rPr>
      </w:pPr>
      <w:bookmarkStart w:id="5" w:name="sub_17201"/>
      <w:bookmarkEnd w:id="5"/>
      <w:r>
        <w:rPr>
          <w:rFonts w:cs="Times New Roman" w:ascii="Times New Roman" w:hAnsi="Times New Roman"/>
        </w:rPr>
        <w:t>2.1. Показатели качества услуг по передаче электрической энергии в целом по сетевой организации в отчетном периоде, а также динамика по отношению к году, предшествующему отчетн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17201"/>
      <w:bookmarkStart w:id="7" w:name="sub_17201"/>
      <w:bookmarkEnd w:id="7"/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09"/>
        <w:gridCol w:w="991"/>
        <w:gridCol w:w="1080"/>
        <w:gridCol w:w="135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, год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продолжительности прекращений передачи электрической энергии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76250" cy="1905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9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9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частоты прекращений передачи электрической энергии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6725" cy="1905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5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5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20955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72" r="-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4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4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20955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5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5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нарушения качества электрической энергии, подтвержденных актами контролирующих организаций и (или) решениями суда, шту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случаев нарушения качества электрической энергии по вине сетевой организации, подтвержденных актами контролирующих организаций и (или) решениями суда, шту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8" w:name="sub_17202"/>
      <w:bookmarkStart w:id="9" w:name="sub_17202"/>
      <w:bookmarkEnd w:id="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ейтинг структурных единиц сетевой организации по качеству оказания услуг по передаче электрической энергии, а также по качеству электрической энергии в отчетном периоде.</w:t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10" w:name="sub_17202"/>
      <w:bookmarkStart w:id="11" w:name="sub_17202"/>
      <w:bookmarkEnd w:id="11"/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6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28"/>
        <w:gridCol w:w="1117"/>
        <w:gridCol w:w="1153"/>
        <w:gridCol w:w="805"/>
        <w:gridCol w:w="1137"/>
        <w:gridCol w:w="1057"/>
        <w:gridCol w:w="1510"/>
        <w:gridCol w:w="952"/>
        <w:gridCol w:w="1748"/>
        <w:gridCol w:w="3060"/>
        <w:gridCol w:w="1881"/>
      </w:tblGrid>
      <w:tr>
        <w:trPr>
          <w:trHeight w:val="441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ая единица сетевой организаци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00350</wp:posOffset>
                  </wp:positionV>
                  <wp:extent cx="381000" cy="1714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00350</wp:posOffset>
                  </wp:positionV>
                  <wp:extent cx="371475" cy="17145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2835910</wp:posOffset>
                  </wp:positionV>
                  <wp:extent cx="590550" cy="1905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89" r="-6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,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35275</wp:posOffset>
                  </wp:positionV>
                  <wp:extent cx="571500" cy="1905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оказания услуг по передаче электрической энергии (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, обслуживаемых такой структурной единицей сетевой организации в отчетном периоде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мероприятия, направленные на повышение качества оказания услуг по передаче электроэнергии, с указанием сроков</w:t>
            </w:r>
          </w:p>
        </w:tc>
      </w:tr>
      <w:tr>
        <w:trPr>
          <w:trHeight w:val="27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це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12" w:name="sub_17300"/>
      <w:bookmarkStart w:id="13" w:name="sub_17300"/>
      <w:bookmarkEnd w:id="13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нформация о качестве услуг по технологическому присоедин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" w:name="sub_17300"/>
      <w:bookmarkStart w:id="15" w:name="sub_17300"/>
      <w:bookmarkEnd w:id="15"/>
    </w:p>
    <w:p>
      <w:pPr>
        <w:pStyle w:val="Normal"/>
        <w:rPr>
          <w:rFonts w:ascii="Times New Roman" w:hAnsi="Times New Roman" w:cs="Times New Roman"/>
        </w:rPr>
      </w:pPr>
      <w:bookmarkStart w:id="16" w:name="sub_17301"/>
      <w:bookmarkEnd w:id="16"/>
      <w:r>
        <w:rPr>
          <w:rFonts w:cs="Times New Roman" w:ascii="Times New Roman" w:hAnsi="Times New Roman"/>
        </w:rPr>
        <w:t>3.1. Информация о наличии невостребованной мощности (мощности, определяемой как разность между трансформаторной мощностью центров питания и суммарной мощностью энергопринимающих устройств, непосредственно (или опосредованно) присоединенных к таким центрам питания, и энергопринимающих устройств, в отношении которых имеются заявки на технологическое присоединение) для осуществления технологического присоединения в отчетном периоде, а также о прогнозах её увеличения с разбивкой по структурным единицам сетевой организации и по уровням напряжения на основании инвестиционной программы такой организации, заполняется в произвольной форме.</w:t>
      </w:r>
    </w:p>
    <w:p>
      <w:pPr>
        <w:pStyle w:val="Normal"/>
        <w:rPr/>
      </w:pPr>
      <w:bookmarkStart w:id="17" w:name="sub_17301"/>
      <w:bookmarkStart w:id="18" w:name="sub_17302"/>
      <w:bookmarkEnd w:id="17"/>
      <w:bookmarkEnd w:id="18"/>
      <w:r>
        <w:rPr>
          <w:rFonts w:cs="Times New Roman" w:ascii="Times New Roman" w:hAnsi="Times New Roman"/>
        </w:rPr>
        <w:t>3.2. Мероприятий, выполненных сетевой организацией в целях совершенствования деятельности по технологическому присоединению в отчетном периоде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" w:name="sub_17302"/>
      <w:bookmarkStart w:id="20" w:name="sub_17303"/>
      <w:bookmarkStart w:id="21" w:name="sub_17302"/>
      <w:bookmarkStart w:id="22" w:name="sub_17303"/>
      <w:bookmarkEnd w:id="21"/>
      <w:bookmarkEnd w:id="22"/>
    </w:p>
    <w:p>
      <w:pPr>
        <w:pStyle w:val="Normal"/>
        <w:rPr/>
      </w:pPr>
      <w:bookmarkStart w:id="23" w:name="sub_17303"/>
      <w:bookmarkStart w:id="24" w:name="sub_17304"/>
      <w:bookmarkEnd w:id="23"/>
      <w:bookmarkEnd w:id="24"/>
      <w:r>
        <w:rPr/>
        <w:t>3.4. Сведения о качестве услуг по технологическому присоединению к электрическим сетям сетевой организации.</w:t>
      </w:r>
    </w:p>
    <w:tbl>
      <w:tblPr>
        <w:tblW w:w="1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38"/>
        <w:gridCol w:w="836"/>
        <w:gridCol w:w="994"/>
        <w:gridCol w:w="854"/>
        <w:gridCol w:w="854"/>
        <w:gridCol w:w="994"/>
        <w:gridCol w:w="710"/>
        <w:gridCol w:w="878"/>
        <w:gridCol w:w="1283"/>
        <w:gridCol w:w="877"/>
        <w:gridCol w:w="900"/>
        <w:gridCol w:w="998"/>
        <w:gridCol w:w="802"/>
        <w:gridCol w:w="900"/>
        <w:gridCol w:w="1157"/>
        <w:gridCol w:w="82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3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соединения потребителей услуг по передаче электрической энергии в разбивке по мощности, в динамике по годам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 кВт включительно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5 кВт и до 150 кВт включительно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50 кВт и менее 670 кВт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70 кВт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о производству электрической энерг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явок на технологическое присоединение, поданных заявителями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явок на технологическое присоединение, по которым направлен проект договора об осуществлении технологического присоединения к электрическим сетям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явок на технологическое присоединение, по которым направлен проект договора об осуществлении технологического присоединения к электрическим сетям с нарушением сроков, подтвержденным актами контролирующих организаций и (или) решениями суда, штуки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сетевой орган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сторонних ли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тельность подготовки и направления проекта договора об осуществлении технологического присоединения к электрическим сетям, дн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ключенных договоров об осуществлении технологического присоединения к электрическим сетям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сполненных договоров об осуществлении технологического присоединения к электрическим сетям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сполненных договоров об осуществлении технологического присоединения к электрическим сетям, по которым произошло нарушение сроков, подтвержденное актами контролирующих организаций и (или) решениями суда, штуки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сетевой орган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заяви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исполнения договоров об осуществлении технологического присоединения к электрическим сетям, дн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sectPr>
          <w:type w:val="nextPage"/>
          <w:pgSz w:orient="landscape" w:w="21546" w:h="11906"/>
          <w:pgMar w:left="1134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bookmarkStart w:id="25" w:name="sub_17305"/>
      <w:bookmarkEnd w:id="25"/>
      <w:r>
        <w:rPr>
          <w:rFonts w:cs="Times New Roman" w:ascii="Times New Roman" w:hAnsi="Times New Roman"/>
        </w:rPr>
        <w:t>3.5. Стоимость технологического присоединения к электрическим сетям сетевой организации.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тандартизированные ставки (без учета НДС)" 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460"/>
        <w:gridCol w:w="1680"/>
        <w:gridCol w:w="196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(С1) (без учета расходов на строительство объектов электросетевого хозяйств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С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С1)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для технологического присоединения энергопринимающих устройств с применением временной схемы электроснабжения (С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на покрытие расходов сетевой организации на строительство воздушных линий электропередачи на i-м уровне напряжения (C2,i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Л-6(10) кВ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6(10) кВ 1 км (СИП3 1*95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472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9 236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6(10) кВ 1 км (СИП3 1х70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894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7 947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6(10) кВ 1 км (СИП3 1х50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 542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3 271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6(10) кВ 1 км (СИП3 1х120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51 607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5 803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Л-0,4 кВ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0,4 кВ 1 км (СИП5 4*25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863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2 431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0,4 кВ 1 км (СИП5 4*120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16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5 082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0,4 кВ 1 км (СИП5 4*95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529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1 764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0,4 кВ 1 км (СИП5 4*70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01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2 508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0,4 кВ 1 км (СИП5 4*50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35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4 675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0,4 кВ 1 км (СИП5 4*35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267,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(68 633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0,4 кВ 1 км (СИП5 4*16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804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5 402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0,4 кВ 1 км (А-35 мм2) 1-цеп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849,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 924,8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на покрытие расходов сетевой организации на строительство кабельных линий электропередачи на i-м уровне напряжения (C3,i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Л-10(6) кВ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. Сшитый полиэтилен АПвПу 1*95/35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96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92 480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. Сшитый полиэтилен АПвПу 1*120/5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75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18 878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. Сшитый полиэтилен АПвПу 1*150/5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 73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3 368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. Сшитый полиэтилен АПвПу 1*185/5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 49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0 748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. Сшитый полиэтилен АПвПу 1*240/7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279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66 139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. Сшитый полиэтилен АПвПу 1*300/7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 712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9 356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. Сшитый полиэтилен АПвПу 1*400/70-10 мм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347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9 173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.1.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. Сшитый полиэтилен АПвПу 1*630/7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 671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64 335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 1 км (АСБ2лУ 3*24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049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48 524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 1 км (АСБлУ 3*18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 351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9 175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 1 км (АСБ2лУ 3*15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409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9 704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 1 км (АСБлУ 3*12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 351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1 175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 1 км (АСБ2лУ 3*9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432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1 216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 1 км (АСБлУ 3*7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052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3 526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(6) кВ 1 км (АСБ2лУ 3*5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313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9 156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Л-0.4 к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 кВ 1 км (АВБбШв-1 4х24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893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0 946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 кВ 1 км (АВБбШв-1 4х18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24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6 120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 кВ 1 км (АВБбШв-1 4х15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35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3 675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 кВ 1 км (АВБбШв-1 4х12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5 002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 кВ 1 км (АВБбШв-1 4х9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 67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7 338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 кВ 1 км (АВБбШв-1 4х7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67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0 338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 кВ 1 км (АВБбШв-1 4х5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384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6 692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 кВ 1 км (АВБбШв-1 4х2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75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2 375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 кВ 1 км (АВБбШв-1 4х3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34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2 767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на покрытие расходов сетевой организации на строительство подстанций (C4,i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60-10/0,4 кВА проходная воздушный в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8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60-10/0,4 кВА тупиковая воздушный в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7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55,36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60-10/0,4 кВА тупиковая кабельный в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0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3,5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6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0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1,5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КТП-16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7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65,39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КТП-160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9,9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84,97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КТП-160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3,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46,6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КТП-160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5,3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57,69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00-10/0,4 кВА с воздушным вводом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2,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96,1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00-10/0,4 кВА с кабельным вводом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,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69,75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00-10/0,4 кВА 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2,0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16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00-10/0,4 кВА 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8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74,91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250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61,85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250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8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6,43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250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3,95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25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0,3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400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4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8,73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400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6,35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400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3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6,67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40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9,01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63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4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2,73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630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7,88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630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8,1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630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5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6,77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000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2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6,13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000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1,03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00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2,14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1000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7,11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63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4,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02,16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63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3,8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36,94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63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8,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29,34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-63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4,9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87,47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КТП-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20,85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КТП-6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1,4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20,7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КТП-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8,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89,06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КТП-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9,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359,87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КТП-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6,8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038,44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КТП-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57,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178,6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Примечание 1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bookmarkStart w:id="26" w:name="sub_1111"/>
      <w:bookmarkEnd w:id="26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Данная ставка платы за технологическое присоединение следующих заявителей:</w:t>
      </w:r>
    </w:p>
    <w:p>
      <w:pPr>
        <w:pStyle w:val="Normal"/>
        <w:rPr>
          <w:rFonts w:ascii="Times New Roman" w:hAnsi="Times New Roman" w:cs="Times New Roman"/>
        </w:rPr>
      </w:pPr>
      <w:bookmarkStart w:id="27" w:name="sub_1111"/>
      <w:bookmarkEnd w:id="27"/>
      <w:r>
        <w:rPr>
          <w:rFonts w:cs="Times New Roman" w:ascii="Times New Roman" w:hAnsi="Times New Roman"/>
        </w:rPr>
        <w:t>1)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ой в данной точке присоединения энергопринимающих устройст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юридических лиц или индивидуальных предпринимателей, максимальная мощность которых составляет свыше 150 кВт и менее 670 кВт, в случае осуществления технологического присоединения энергопринимающих устройств указанных заявителей по третьей категории надежности (по одному источнику электроснабжения) к электрическим сетям классом напряжения до 10 кВ включительно (с учетом ранее присоединенной в данной точке присоединения мощност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ения ставок, указанные в скобках, используются с 1 октября 2015 года для расчета платы для заявителей, осуществляющих технологическое присоединение энергопринимающих устройств максимальной мощностью не более 150 кВ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28" w:name="sub_2"/>
      <w:bookmarkEnd w:id="28"/>
      <w:r>
        <w:rPr>
          <w:rFonts w:cs="Times New Roman" w:ascii="Times New Roman" w:hAnsi="Times New Roman"/>
        </w:rPr>
        <w:t xml:space="preserve">2. Ставки за единицу максимальной мощности по мероприятиям, осуществляемым при технологическом присоединении энергопринимающих устройств с применением постоянной схемы электроснабжения единицы мощности (1 кВт), руб./кВт (без учета НДС)" </w:t>
      </w:r>
      <w:hyperlink r:id="rId10">
        <w:r>
          <w:rPr>
            <w:rStyle w:val="InternetLink"/>
            <w:rFonts w:cs="Times New Roman" w:ascii="Times New Roman" w:hAnsi="Times New Roman"/>
          </w:rPr>
          <w:t>Приложения N 2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9" w:name="sub_2"/>
      <w:bookmarkStart w:id="30" w:name="sub_2"/>
      <w:bookmarkEnd w:id="30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640"/>
        <w:gridCol w:w="1820"/>
        <w:gridCol w:w="1820"/>
        <w:gridCol w:w="182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вка НВВ согласно приложению 1 по каждому мероприятию (руб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аксимальной мощности (кВ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етевой организацией технических условий Заявителю (Т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75,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У сетевой организацией мероприятий, связанных со строительством "последней мил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здушных линий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здушных линий на 10(6)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 721,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91**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0,45)**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здушных линий на 0,4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011,7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63**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14,31)**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абельных линий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абельных линий на 10(6)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7 125,4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2,38**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61,19)**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абельных линий на 0,4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 191,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3,88**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56,94)**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унктов секционир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**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мплектных трансформаторных подстанций (КТП), распределительных трансформаторных подстанций (РТП) с уровнем напряжения до 35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93 07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7,69**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98,84)**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центров питания, подстанций уровнем напряжения 35 кВ и выше (П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**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етевой организацией выполнения Заявителем технических условий (Т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93,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смотре должностным лицом органа федерального государственного энергетического надзора присоединяемых Устройств Заявителя*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,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7,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Примечание 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bookmarkStart w:id="31" w:name="sub_2111"/>
      <w:bookmarkEnd w:id="31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Данные расходы не учитываются при установлении платы за технологическое присоединение следующих заявителей:</w:t>
      </w:r>
    </w:p>
    <w:p>
      <w:pPr>
        <w:pStyle w:val="Normal"/>
        <w:rPr>
          <w:rFonts w:ascii="Times New Roman" w:hAnsi="Times New Roman" w:cs="Times New Roman"/>
        </w:rPr>
      </w:pPr>
      <w:bookmarkStart w:id="32" w:name="sub_2111"/>
      <w:bookmarkEnd w:id="32"/>
      <w:r>
        <w:rPr>
          <w:rFonts w:cs="Times New Roman" w:ascii="Times New Roman" w:hAnsi="Times New Roman"/>
        </w:rPr>
        <w:t>1)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ой в данной точке присоединения энергопринимающих устройст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юридических лиц или индивидуальных предпринимателей, максимальная мощность которых составляет свыше 150 кВт и менее 670 кВт, в случае осуществления технологического присоединения энергопринимающих устройств указанных заявителей по третьей категории надежности (по одному источнику электроснабжения) к электрическим сетям классом напряжения до 10 кВ включительно (с учетом ранее присоединенной в данной точке присоединения мощност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Normal"/>
        <w:rPr/>
      </w:pPr>
      <w:bookmarkStart w:id="33" w:name="sub_2222"/>
      <w:bookmarkEnd w:id="33"/>
      <w:r>
        <w:rPr>
          <w:rStyle w:val="Style14"/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</w:rPr>
        <w:t xml:space="preserve"> Ставки по мероприятиям "последней мили";</w:t>
      </w:r>
    </w:p>
    <w:p>
      <w:pPr>
        <w:sectPr>
          <w:type w:val="nextPage"/>
          <w:pgSz w:w="11906" w:h="16838"/>
          <w:pgMar w:left="902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bookmarkStart w:id="34" w:name="sub_2222"/>
      <w:bookmarkEnd w:id="34"/>
      <w:r>
        <w:rPr>
          <w:rFonts w:cs="Times New Roman" w:ascii="Times New Roman" w:hAnsi="Times New Roman"/>
        </w:rPr>
        <w:t>- значения ставок, указанные в скобках, используются с 1 октября 2015 года для расчета платы для заявителей, осуществляющих технологическое присоединение энергопринимающих устройств максимальной мощностью не более 150 кВ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5" w:name="sub_17305"/>
      <w:bookmarkStart w:id="36" w:name="sub_17305"/>
      <w:bookmarkEnd w:id="36"/>
    </w:p>
    <w:p>
      <w:pPr>
        <w:pStyle w:val="Heading1"/>
        <w:ind w:hanging="0"/>
        <w:rPr>
          <w:rFonts w:ascii="Times New Roman" w:hAnsi="Times New Roman" w:cs="Times New Roman"/>
        </w:rPr>
      </w:pPr>
      <w:bookmarkStart w:id="37" w:name="sub_17400"/>
      <w:bookmarkEnd w:id="37"/>
      <w:r>
        <w:rPr>
          <w:rFonts w:cs="Times New Roman" w:ascii="Times New Roman" w:hAnsi="Times New Roman"/>
        </w:rPr>
        <w:t>4. Качество обслужи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8" w:name="sub_17400"/>
      <w:bookmarkStart w:id="39" w:name="sub_17400"/>
      <w:bookmarkEnd w:id="39"/>
    </w:p>
    <w:p>
      <w:pPr>
        <w:pStyle w:val="Normal"/>
        <w:jc w:val="left"/>
        <w:rPr>
          <w:rFonts w:ascii="Times New Roman" w:hAnsi="Times New Roman" w:cs="Times New Roman"/>
        </w:rPr>
      </w:pPr>
      <w:bookmarkStart w:id="40" w:name="sub_17401"/>
      <w:r>
        <w:rPr>
          <w:rFonts w:cs="Times New Roman" w:ascii="Times New Roman" w:hAnsi="Times New Roman"/>
        </w:rPr>
        <w:t>4.1. Количество обращений, поступивших в сетевую организацию (всего), обращений, содержащих жалобу и (или) обращений, содержащих заявку на оказание услуг, поступивших в сетевую организацию, а также количество обращений, по которым были заключены договоры об осуществлении технологического присоединения и (или) договоры об оказании услуг по передаче электрической энергии, а также по которым были урегулированы жалобы в отчетном периоде, а также динамика по отношению к году, предшествующему отчетному.</w:t>
      </w:r>
      <w:bookmarkEnd w:id="40"/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761"/>
        <w:gridCol w:w="1017"/>
        <w:gridCol w:w="900"/>
        <w:gridCol w:w="1278"/>
        <w:gridCol w:w="882"/>
        <w:gridCol w:w="900"/>
        <w:gridCol w:w="994"/>
        <w:gridCol w:w="986"/>
        <w:gridCol w:w="900"/>
        <w:gridCol w:w="1274"/>
        <w:gridCol w:w="886"/>
        <w:gridCol w:w="1080"/>
        <w:gridCol w:w="994"/>
        <w:gridCol w:w="986"/>
        <w:gridCol w:w="1080"/>
        <w:gridCol w:w="1158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обращений потребителей</w:t>
            </w:r>
          </w:p>
        </w:tc>
        <w:tc>
          <w:tcPr>
            <w:tcW w:w="15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 с использованием телефонной связи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форма с использованием сети Интернет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форма с использованием почтовой связи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бращений потребителей, в том числе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ередаче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ологического присоеди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й учет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бслужи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сетевых объек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о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ередаче электрической энергии, в том числе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услуг по передаче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ологического присоеди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й учет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бслужи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объектов электросетевого хозяй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оказание услу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ологическому присоединени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лючение договора на оказание услуг по передаче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ммерческого учета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1" w:name="sub_17402"/>
      <w:bookmarkStart w:id="42" w:name="sub_17402"/>
      <w:bookmarkEnd w:id="4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Информация о деятельности офисов обслуживания потреби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3" w:name="sub_17402"/>
      <w:bookmarkStart w:id="44" w:name="sub_17402"/>
      <w:bookmarkEnd w:id="44"/>
    </w:p>
    <w:tbl>
      <w:tblPr>
        <w:tblW w:w="2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78"/>
        <w:gridCol w:w="1427"/>
        <w:gridCol w:w="1430"/>
        <w:gridCol w:w="1574"/>
        <w:gridCol w:w="1698"/>
        <w:gridCol w:w="1980"/>
        <w:gridCol w:w="2340"/>
        <w:gridCol w:w="2064"/>
        <w:gridCol w:w="1926"/>
        <w:gridCol w:w="2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 обслуживания потреб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ф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, адрес электронной поч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ы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ребителей, обратившихся очно в отчетном период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на обслуживание потребителя, ми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ожидания потребителя в очереди, мин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оронних организаций на территории офиса обслуживания (при наличии указать названия организац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корпус ПАО «Омский каучук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Губкина, 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-363 Kinol_DU@ok.titan-chem.r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ч-17.30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bookmarkStart w:id="45" w:name="sub_17403"/>
      <w:bookmarkEnd w:id="45"/>
      <w:r>
        <w:rPr>
          <w:rFonts w:cs="Times New Roman" w:ascii="Times New Roman" w:hAnsi="Times New Roman"/>
        </w:rPr>
        <w:t>4.3. Информация о заочном обслуживании потребителей посредством телефонной связ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6" w:name="sub_17403"/>
      <w:bookmarkStart w:id="47" w:name="sub_17403"/>
      <w:bookmarkEnd w:id="47"/>
    </w:p>
    <w:tbl>
      <w:tblPr>
        <w:tblW w:w="13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301"/>
        <w:gridCol w:w="1750"/>
        <w:gridCol w:w="2492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омеров телефонов, выделенных для обслуживания потребителей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 по вопросам энергоснабжен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телефонов центров обработки телефонных вызовов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-42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телефонных вызовов от потребителей по выделенным номерам телефон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телефонных вызовов от потребителей, на которые ответил оператор сетевой орган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телефонных вызовов от потребителей, обработанных автоматически системой интерактивного голосового мен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ожидания ответа потребителем при телефонном вызове на выделенные номера телефонов за текущий пери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обработки телефонного вызова от потребителя на выделенные номера телефонов за текущий пери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48" w:name="sub_17404"/>
      <w:bookmarkEnd w:id="48"/>
      <w:r>
        <w:rPr>
          <w:rFonts w:cs="Times New Roman" w:ascii="Times New Roman" w:hAnsi="Times New Roman"/>
        </w:rPr>
        <w:t>4.4. Обращений, содержащих жалобу, обращений, содержащих заявку на оказание услуг, поступивших в отчетном периоде, в соответствии с пунктом 4.1 Информации о качестве обслуживания потребителей услуг не было.</w:t>
      </w:r>
    </w:p>
    <w:p>
      <w:pPr>
        <w:pStyle w:val="Normal"/>
        <w:rPr/>
      </w:pPr>
      <w:bookmarkStart w:id="49" w:name="sub_17404"/>
      <w:bookmarkStart w:id="50" w:name="sub_17405"/>
      <w:bookmarkEnd w:id="49"/>
      <w:bookmarkEnd w:id="50"/>
      <w:r>
        <w:rPr>
          <w:rFonts w:cs="Times New Roman" w:ascii="Times New Roman" w:hAnsi="Times New Roman"/>
        </w:rPr>
        <w:t>4.5. Дополнительных услуг, оказываемых потребителю, помимо услуг, указанных в Единых стандартах качества обслуживания сетевыми организациями потребителей сетевых организаций нет.</w:t>
      </w:r>
    </w:p>
    <w:p>
      <w:pPr>
        <w:pStyle w:val="Normal"/>
        <w:rPr/>
      </w:pPr>
      <w:bookmarkStart w:id="51" w:name="sub_17405"/>
      <w:bookmarkStart w:id="52" w:name="sub_17406"/>
      <w:bookmarkEnd w:id="51"/>
      <w:r>
        <w:rPr>
          <w:rFonts w:cs="Times New Roman" w:ascii="Times New Roman" w:hAnsi="Times New Roman"/>
        </w:rPr>
        <w:t xml:space="preserve">4.6. Социально уязвимых групп населения </w:t>
      </w:r>
      <w:bookmarkStart w:id="53" w:name="sub_17407"/>
      <w:bookmarkEnd w:id="52"/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Темы и результаты опросов потребителей, проводимых сетевой организацией для выявления мнения потребителей о качестве обслуживания, в рамках исполнения Единых стандартов качества обслуживания сетевыми организациями потребителей услуг сетевых организаций.</w:t>
      </w:r>
    </w:p>
    <w:p>
      <w:pPr>
        <w:pStyle w:val="Normal"/>
        <w:rPr/>
      </w:pPr>
      <w:bookmarkStart w:id="54" w:name="sub_17408"/>
      <w:bookmarkEnd w:id="53"/>
      <w:bookmarkEnd w:id="54"/>
      <w:r>
        <w:rPr>
          <w:rFonts w:cs="Times New Roman" w:ascii="Times New Roman" w:hAnsi="Times New Roman"/>
        </w:rPr>
        <w:t>4.8. Мероприятий в 2014 г. в целях повышения качества обслуживания потребителей не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5" w:name="sub_17408"/>
      <w:bookmarkStart w:id="56" w:name="sub_17409"/>
      <w:bookmarkStart w:id="57" w:name="sub_17408"/>
      <w:bookmarkStart w:id="58" w:name="sub_17409"/>
      <w:bookmarkEnd w:id="57"/>
      <w:bookmarkEnd w:id="5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21546" w:h="11906"/>
          <w:pgMar w:left="1134" w:right="902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4.9. Информация по обращениям потребителей.</w:t>
      </w:r>
    </w:p>
    <w:tbl>
      <w:tblPr>
        <w:tblW w:w="2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41"/>
        <w:gridCol w:w="847"/>
        <w:gridCol w:w="987"/>
        <w:gridCol w:w="892"/>
        <w:gridCol w:w="805"/>
        <w:gridCol w:w="987"/>
        <w:gridCol w:w="987"/>
        <w:gridCol w:w="899"/>
        <w:gridCol w:w="852"/>
        <w:gridCol w:w="847"/>
        <w:gridCol w:w="987"/>
        <w:gridCol w:w="1127"/>
        <w:gridCol w:w="987"/>
        <w:gridCol w:w="838"/>
        <w:gridCol w:w="944"/>
        <w:gridCol w:w="857"/>
        <w:gridCol w:w="765"/>
        <w:gridCol w:w="858"/>
        <w:gridCol w:w="776"/>
        <w:gridCol w:w="1127"/>
        <w:gridCol w:w="821"/>
        <w:gridCol w:w="987"/>
        <w:gridCol w:w="847"/>
        <w:gridCol w:w="992"/>
        <w:gridCol w:w="774"/>
        <w:gridCol w:w="1131"/>
        <w:gridCol w:w="991"/>
        <w:gridCol w:w="987"/>
        <w:gridCol w:w="1160"/>
        <w:gridCol w:w="78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обращен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ращ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ращения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ращения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потребителей, содержащие жалоб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потребителей, содержащие заявку на оказание услуг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получения потребителем ответ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зультатам обращения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бращ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 обращение посредством телефонной связ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 обращение посредством сети Интер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обращение посредством почтовой связ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ередаче электрической энерг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технологического присоедин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учет электрической энерг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 потребител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электросетевых объе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слуг по передаче электрической энерг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электрической энерг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технологического присоедин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учет электрической энерг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 потребите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электросетевых объ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ологическому присоединени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оказание услуг по передаче электро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ммерческого учета электроэнерг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м был получен исчерпывающий ответ в установленные ср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м был получен исчерпывающий ответ с нарушением сро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оставлено без отв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мероприятия по результатам обращ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мероприятия по результатам обраще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orient="landscape" w:w="31185" w:h="11906"/>
      <w:pgMar w:left="1134" w:right="902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garantf1://15490694.20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09:00Z</dcterms:created>
  <dc:creator>Kinol</dc:creator>
  <dc:description/>
  <cp:keywords/>
  <dc:language>en-US</dc:language>
  <cp:lastModifiedBy>Kinol</cp:lastModifiedBy>
  <dcterms:modified xsi:type="dcterms:W3CDTF">2015-10-01T03:47:00Z</dcterms:modified>
  <cp:revision>7</cp:revision>
  <dc:subject/>
  <dc:title>Приложение N 7</dc:title>
</cp:coreProperties>
</file>