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  <w:t>Информация о наличии (об отсутствии) технической возможности доступа к регулируемым товарам (работам, услугам) субъектов естественных монополий и о регистрации и ходе реализации заявок на технологическое присоединение к электрическим сетям подстанций выше 35 кВ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15 г.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16 г.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17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5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18 г.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19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20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21 г.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22 г.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127455335"/>
            <w:bookmarkEnd w:id="0"/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23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24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13:00Z</dcterms:created>
  <dc:creator>Kinol</dc:creator>
  <dc:description/>
  <cp:keywords/>
  <dc:language>en-US</dc:language>
  <cp:lastModifiedBy>Киноль Дмитрий Юрьевич</cp:lastModifiedBy>
  <dcterms:modified xsi:type="dcterms:W3CDTF">2024-11-29T08:28:00Z</dcterms:modified>
  <cp:revision>85</cp:revision>
  <dc:subject/>
  <dc:title>Информация о наличии (об отсутствии) технической возможности доступа к регулируемым товарам (работам, услугам) субъектов ес-тественных монополий и о регистрации и ходе реализации заявок на технологическое присоединение к электрическим сетям подстанций вы</dc:title>
</cp:coreProperties>
</file>