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гнозных сведениях о расходах за технологическое присоеди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В связи с тем, что  ПАО «Омский каучук»  предыдущие периоды не осуществляло технологическое присоединение и не планирует технологические присоединения в 2017 г. стоимость технологического присоединения для ПАО «Омский каучук»  на 2017 г. будет рассчитана РЭК Омской области исходя из среднестатистических данных по сетевым организациям Омской обла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5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40:00Z</dcterms:created>
  <dc:creator>CKUser</dc:creator>
  <dc:description/>
  <cp:keywords/>
  <dc:language>en-US</dc:language>
  <cp:lastModifiedBy>Kinol</cp:lastModifiedBy>
  <cp:lastPrinted>2016-10-25T14:31:00Z</cp:lastPrinted>
  <dcterms:modified xsi:type="dcterms:W3CDTF">2016-10-26T05:42:00Z</dcterms:modified>
  <cp:revision>3</cp:revision>
  <dc:subject/>
  <dc:title>Председателю</dc:title>
</cp:coreProperties>
</file>