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Тарифы на услуги по передаче электрической энерг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>по сетям ПАО «Омский каучук»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ом Региональной энергетической комиссии от 29 декабря 2016 года № 691/76 для ПАО «Омский каучук» утверждены следующие индивидуальные тарифы (без учёта НДС) для взаиморасчётов с ПАО «МРСК Сибири»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96"/>
        <w:gridCol w:w="2374"/>
        <w:gridCol w:w="236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, руб./ ед. из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полугодие 20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051.0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93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полугодие 2017 года</w:t>
            </w:r>
          </w:p>
        </w:tc>
      </w:tr>
      <w:tr>
        <w:trPr>
          <w:trHeight w:val="3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9074.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5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96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официального опубликования информации – официальный интернет-портал правовой информации: http://publication.pravo.gov.ru/Search/Index/region55/iog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опубликования: </w:t>
      </w:r>
      <w:r>
        <w:rPr>
          <w:rStyle w:val="Pagesindoccount"/>
          <w:rFonts w:cs="Times New Roman" w:ascii="Times New Roman" w:hAnsi="Times New Roman"/>
        </w:rPr>
        <w:t>550120161230006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публикования: 3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sindoccount">
    <w:name w:val="pagesindoccou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41:00Z</dcterms:created>
  <dc:creator>Перфильева</dc:creator>
  <dc:description/>
  <dc:language>en-US</dc:language>
  <cp:lastModifiedBy>Киноль</cp:lastModifiedBy>
  <dcterms:modified xsi:type="dcterms:W3CDTF">2017-03-01T11:48:00Z</dcterms:modified>
  <cp:revision>5</cp:revision>
  <dc:subject/>
  <dc:title/>
</cp:coreProperties>
</file>