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нформация об объеме недопоставленной в результате аварийных отключений электрической энерг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26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bookmarkStart w:id="0" w:name="_Hlk133332297"/>
            <w:bookmarkEnd w:id="0"/>
            <w:r>
              <w:rPr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bookmarkStart w:id="1" w:name="_Hlk164240870"/>
            <w:bookmarkEnd w:id="1"/>
            <w:r>
              <w:rPr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4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2268" w:right="1134" w:gutter="0" w:header="51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8:00Z</dcterms:created>
  <dc:creator>Муранова</dc:creator>
  <dc:description/>
  <cp:keywords/>
  <dc:language>en-US</dc:language>
  <cp:lastModifiedBy>Киноль Дмитрий Юрьевич</cp:lastModifiedBy>
  <cp:lastPrinted>2013-06-13T10:46:00Z</cp:lastPrinted>
  <dcterms:modified xsi:type="dcterms:W3CDTF">2025-01-30T04:40:00Z</dcterms:modified>
  <cp:revision>22</cp:revision>
  <dc:subject/>
  <dc:title>Приложение</dc:title>
</cp:coreProperties>
</file>