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1000"/>
      <w:bookmarkEnd w:id="0"/>
      <w:r>
        <w:rPr/>
        <w:t xml:space="preserve">Плата за технологическое присоединение к электрическим сетям </w:t>
      </w:r>
    </w:p>
    <w:p>
      <w:pPr>
        <w:pStyle w:val="Heading1"/>
        <w:spacing w:before="0" w:after="108"/>
        <w:ind w:hanging="0"/>
        <w:rPr/>
      </w:pPr>
      <w:r>
        <w:rPr/>
        <w:t>ОАО «Омский каучук» на 2015 год</w:t>
      </w:r>
    </w:p>
    <w:p>
      <w:pPr>
        <w:pStyle w:val="Normal"/>
        <w:rPr/>
      </w:pPr>
      <w:r>
        <w:rPr/>
        <w:t>Приказом Региональной энергетической комиссии Омской области от 24 декабря 2014 года N 615/77 утверждены ставки за технологическое присоединение к сетям ОАО «Омский каучук» на 2015 год в размере:</w:t>
      </w:r>
    </w:p>
    <w:p>
      <w:pPr>
        <w:pStyle w:val="Heading1"/>
        <w:ind w:hanging="0"/>
        <w:rPr/>
      </w:pPr>
      <w:bookmarkStart w:id="1" w:name="sub_1000"/>
      <w:bookmarkEnd w:id="1"/>
      <w:r>
        <w:rPr/>
        <w:t>Стандартизированные тарифные ставки (без учета НДС)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460"/>
        <w:gridCol w:w="1680"/>
        <w:gridCol w:w="19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Ед. из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С1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1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1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1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1.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  <w:hyperlink w:anchor="sub_1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2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2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2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С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3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3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3.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андартизированная тарифная ставка (С1.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воздушных линий электропередачи на i-м уровне напряжения (C2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Л-10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-6(10) кВ 1 км (СИП3 1*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38 472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-6(10) кВ 1 км (СИП - 3 1х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35 894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-6(10) кВ 1 км (СИП - 3 1х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46 542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-6(10) кВ 1 км (СИП - 3 1х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51 607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Л-0,4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2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4 86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90 165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3 529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5 01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9 35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3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7 267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СИП5 4*16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0 804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2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Л - 0,4 кВ 1 км (А-3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1 849,6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кабельных линий электропередачи на i-м уровне напряжения (C3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Л-10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95/35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84 96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120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37 75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150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46 73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185/5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61 49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24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32 279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30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78 712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400/70-10 м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18 347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. Сшитый полиэтилен АПвПу 1*630/70-10 мм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28 671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2лУ 3*24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97 049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лУ 3*18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58 351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2лУ 3*1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19 409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лУ 3*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62 351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2лУ 3*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22 432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лУ 3*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87 052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10 кВ 1 км (АСБ2лУ 3*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58 31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Л - 0,4 к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24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01 89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18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2 24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1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7 35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12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50 005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9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4 67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7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0 67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50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3 384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2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4 75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-0,4 кВ 1 км (АВБбШв-1 4х35 мм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5 534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ндартизированная тарифная ставка на покрытие расходов сетевой организации на строительство подстанций (C4,i) (в ценах 2001 год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60-10/0,4 кВА проходная воздуш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96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60-10/0,4 кВА тупиковая воздуш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10,7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60-10/0,4 кВА тупиковая кабельный в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47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6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63,0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КТП-16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30,7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КТП-16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69,9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КТП-16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93,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КТП-16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15,3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-10/0,4 кВА с воздушным вводом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92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-10/0,4 кВА с кабельным вводом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39,5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-10/0,4 кВА 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32,0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-10/0,4 кВА 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49,8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25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23,7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25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72,8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25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87,9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25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00,6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40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57,4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40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32,7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1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40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93,3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40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78,0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85,4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95,7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56,2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73,5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0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92,2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0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2,0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0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4,2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1000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14,2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2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-В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04,3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-КВ тупик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73,8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-В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58,6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ТП-63-КВ прохо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74,9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41,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41,4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78,1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719,7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076,8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3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БКТП-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уб./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357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е</w:t>
      </w:r>
      <w:r>
        <w:rPr/>
        <w:t>:</w:t>
      </w:r>
    </w:p>
    <w:p>
      <w:pPr>
        <w:pStyle w:val="Normal"/>
        <w:rPr/>
      </w:pPr>
      <w:bookmarkStart w:id="2" w:name="sub_1111"/>
      <w:bookmarkEnd w:id="2"/>
      <w:r>
        <w:rPr>
          <w:rStyle w:val="Style11"/>
        </w:rPr>
        <w:t>*</w:t>
      </w:r>
      <w:r>
        <w:rPr/>
        <w:t xml:space="preserve"> Данная ставка платы за технологическое присоединение следующих заявителей:</w:t>
      </w:r>
    </w:p>
    <w:p>
      <w:pPr>
        <w:pStyle w:val="Normal"/>
        <w:rPr/>
      </w:pPr>
      <w:bookmarkStart w:id="3" w:name="sub_1111"/>
      <w:bookmarkEnd w:id="3"/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/>
      </w:pPr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r>
        <w:rPr/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920"/>
        <w:gridCol w:w="1820"/>
        <w:gridCol w:w="1820"/>
        <w:gridCol w:w="18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азбивка НВВ согласно приложению 1 по каждому мероприятию (руб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 675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 на 10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02 721,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,91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2 011,7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0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28,63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 на 10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 167 125,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 722,38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77 191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 513,88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 393 07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 797,69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 293,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частие в осмотре должностным лицом органа федерального государственного энергетического надзора присоединяемых Устройств Заявителя</w:t>
            </w:r>
            <w:hyperlink w:anchor="sub_2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 611,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 587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4" w:name="sub_2111"/>
      <w:bookmarkEnd w:id="4"/>
      <w:r>
        <w:rPr>
          <w:rStyle w:val="Style11"/>
        </w:rPr>
        <w:t>*</w:t>
      </w:r>
      <w:r>
        <w:rPr/>
        <w:t xml:space="preserve"> Данные расходы не учитываются при установлении платы за технологическое присоединение следующих заявителей:</w:t>
      </w:r>
    </w:p>
    <w:p>
      <w:pPr>
        <w:pStyle w:val="Normal"/>
        <w:rPr/>
      </w:pPr>
      <w:bookmarkStart w:id="5" w:name="sub_2111"/>
      <w:bookmarkEnd w:id="5"/>
      <w:r>
        <w:rPr/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ой в данной точке присоединения энергопринимающих устройств);</w:t>
      </w:r>
    </w:p>
    <w:p>
      <w:pPr>
        <w:pStyle w:val="Normal"/>
        <w:rPr/>
      </w:pPr>
      <w:r>
        <w:rPr/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r>
        <w:rPr/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/>
      </w:pPr>
      <w:bookmarkStart w:id="6" w:name="sub_2222"/>
      <w:bookmarkEnd w:id="6"/>
      <w:r>
        <w:rPr>
          <w:rStyle w:val="Style11"/>
        </w:rPr>
        <w:t>**</w:t>
      </w:r>
      <w:r>
        <w:rPr/>
        <w:t xml:space="preserve"> Ставки по мероприятиям "последней мили".</w:t>
      </w:r>
    </w:p>
    <w:p>
      <w:pPr>
        <w:pStyle w:val="Normal"/>
        <w:rPr/>
      </w:pPr>
      <w:r>
        <w:rPr/>
      </w:r>
      <w:bookmarkStart w:id="7" w:name="sub_2222"/>
      <w:bookmarkStart w:id="8" w:name="sub_2222"/>
      <w:bookmarkEnd w:id="8"/>
    </w:p>
    <w:p>
      <w:pPr>
        <w:pStyle w:val="Heading1"/>
        <w:ind w:hanging="0"/>
        <w:rPr/>
      </w:pPr>
      <w:r>
        <w:rPr/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временной схемы электроснабжения единицы мощности (1 кВт), руб./кВт (без учета НДС)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920"/>
        <w:gridCol w:w="1820"/>
        <w:gridCol w:w="1820"/>
        <w:gridCol w:w="18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азбивка НВВ согласно приложению 1 по каждому мероприятию (руб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Объем максимальной мощности (кВ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дготовка сетевой организацией технических условий Заявителю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 675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ыполнение ТУ сетевой организацией мероприятий, связанных со строительством "последней мил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 на 10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воздуш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 на 10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абельных линий на 0,4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пунктов секционир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комплектных трансформаторных подстанций (КТП), распределительных трансформаторных подстанций (РТП) с уровнем напряжения до 35 к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верка сетевой организацией выполнения Заявителем технических условий (Т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 293,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 587,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официального опубликования информации – газета «Омский вестник» № 55 от 27.12.2014 г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79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/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6:00Z</dcterms:created>
  <dc:creator>НПП "Гарант-Сервис"</dc:creator>
  <dc:description>Документ экспортирован из системы ГАРАНТ</dc:description>
  <dc:language>en-US</dc:language>
  <cp:lastModifiedBy>Перфильева</cp:lastModifiedBy>
  <dcterms:modified xsi:type="dcterms:W3CDTF">2015-02-05T09:46:00Z</dcterms:modified>
  <cp:revision>2</cp:revision>
  <dc:subject/>
  <dc:title>Оглавление</dc:title>
</cp:coreProperties>
</file>