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Тарифы на услуги по передаче электрической энерг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ПАО «Омский каучук»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31 декабря 2019 года №578/91 для ПАО «Омский каучук» утверждены следующие индивидуальные тарифы (без учёта НДС) для взаиморасчётов с ПАО «МРСК Сибири»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6"/>
        <w:gridCol w:w="2374"/>
        <w:gridCol w:w="236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20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964,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9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20 года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193,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1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официальный интернет-портал правовой информации: http://publication.pravo.gov.ru/Search/Index/region55/iogv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опубликования: 5501201912310011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убликования: 31.12.201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sindoccount">
    <w:name w:val="pagesindoc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48:00Z</dcterms:created>
  <dc:creator>Перфильева</dc:creator>
  <dc:description/>
  <cp:keywords/>
  <dc:language>en-US</dc:language>
  <cp:lastModifiedBy>Домнина ЛД.</cp:lastModifiedBy>
  <dcterms:modified xsi:type="dcterms:W3CDTF">2020-01-14T03:06:00Z</dcterms:modified>
  <cp:revision>11</cp:revision>
  <dc:subject/>
  <dc:title/>
</cp:coreProperties>
</file>