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Тарифы на услуги по передаче электрической энерг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>по сетям ОАО «Омский каучук» на 201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ом Региональной энергетической комиссии от 27 декабря 2013 года № 602/74 на 2014 год для ОАО «Омский каучук» утверждены следующие индивидуальные тарифы (без учёта НДС) для взаиморасчётов с ОАО «МРСК Сибири»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7"/>
        <w:gridCol w:w="2389"/>
        <w:gridCol w:w="23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, руб./ ед. из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1 января по 30 июня 2014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хмес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1,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1 июля по 31 декабря 2014 года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хмес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67,6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1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официального опубликования информации – РЭК Омской област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ec.omskportal.ru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ом Региональной энергетической комиссии от 27 марта 2014 года № 35/13 на 2014 год для ОАО «Омский каучук» утверждены следующие индивидуальные тарифы (без учёта НДС) для взаиморасчётов с ОАО «МРСК Сибири»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8"/>
        <w:gridCol w:w="2388"/>
        <w:gridCol w:w="23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, руб./ ед. из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1 января по 30 июня 2014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мес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61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0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50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1 июля по 31 декабря 2014 года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мес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676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8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71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официального опубликования информации – РЭК Омской области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ec.omskportal.ru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Региональной энергетической комиссии от 27 июня 2014 года № 86/26 на 2014 год для ОАО «Омский каучук» утверждены следующие индивидуальные тарифы (без учёта НДС) для взаиморасчётов с ОАО «МРСК Сибири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8"/>
        <w:gridCol w:w="2388"/>
        <w:gridCol w:w="23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, руб./ ед. из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1 января по 30 июня 2014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мес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61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0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50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1 июля по 31 декабря 2014 года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мес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676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8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х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587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официального опубликования информации – РЭК Омской области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ec.omskportal.ru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.omskportal.ru/" TargetMode="External"/><Relationship Id="rId3" Type="http://schemas.openxmlformats.org/officeDocument/2006/relationships/hyperlink" Target="http://www.rec.omskportal.ru/" TargetMode="External"/><Relationship Id="rId4" Type="http://schemas.openxmlformats.org/officeDocument/2006/relationships/hyperlink" Target="http://www.rec.omskportal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42:00Z</dcterms:created>
  <dc:creator>Перфильева</dc:creator>
  <dc:description/>
  <cp:keywords/>
  <dc:language>en-US</dc:language>
  <cp:lastModifiedBy>Регец</cp:lastModifiedBy>
  <dcterms:modified xsi:type="dcterms:W3CDTF">2014-09-29T09:42:00Z</dcterms:modified>
  <cp:revision>2</cp:revision>
  <dc:subject/>
  <dc:title>Тарифы на услуги по передаче электрической энергии </dc:title>
</cp:coreProperties>
</file>