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>Информация о наличии (об отсутствии) технической возможности доступа к регулируемым товарам (работам, услугам) субъектов естественных монополий и о регистрации и ходе реализации заявок на технологическое присоединение к электрическим сетям подстанций выше 35 к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5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6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7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5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8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9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0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1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2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127455335"/>
            <w:bookmarkEnd w:id="0"/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3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4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Kinol</dc:creator>
  <dc:description/>
  <cp:keywords/>
  <dc:language>en-US</dc:language>
  <cp:lastModifiedBy>Киноль Дмитрий Юрьевич</cp:lastModifiedBy>
  <dcterms:modified xsi:type="dcterms:W3CDTF">2025-01-30T04:45:00Z</dcterms:modified>
  <cp:revision>86</cp:revision>
  <dc:subject/>
  <dc:title>Информация о наличии (об отсутствии) технической возможности доступа к регулируемым товарам (работам, услугам) субъектов ес-тественных монополий и о регистрации и ходе реализации заявок на технологическое присоединение к электрическим сетям подстанций вы</dc:title>
</cp:coreProperties>
</file>