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Тарифы на услуги по передаче электрической энерг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>по сетям ПАО «Омский каучук» 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Региональной энергетической комиссии от 30 декабря 2015 года № 889/82 для ПАО «Омский каучук» утверждены следующие индивидуальные тарифы (без учёта НДС) для взаиморасчётов с ПАО «МРСК Сибири»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96"/>
        <w:gridCol w:w="2374"/>
        <w:gridCol w:w="236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, руб./ ед. из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6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75,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9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16 года</w:t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содержание се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мес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34,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 оплату технологического расхода (потерь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кВтхч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18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официального опубликования информации – официальный интернет-портал правовой информации: http://publication.pravo.gov.ru/Search/Index/region55/iog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опубликования: 550120151231005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публикования: 31.12.2015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50:00Z</dcterms:created>
  <dc:creator>Перфильева</dc:creator>
  <dc:description/>
  <cp:keywords/>
  <dc:language>en-US</dc:language>
  <cp:lastModifiedBy>Перфильева</cp:lastModifiedBy>
  <dcterms:modified xsi:type="dcterms:W3CDTF">2016-02-08T10:28:00Z</dcterms:modified>
  <cp:revision>10</cp:revision>
  <dc:subject/>
  <dc:title/>
</cp:coreProperties>
</file>