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ероприятий по снижению потер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ической энергии в сетях энергоснабжения ОАО «Омский каучук»  за счёт собственных средств на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меньшение времени нахождения линии в отключенном положении при выполнении технического обслуживания и ремонта оборудования и ли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нижение нессимметрии (неравномерности) загрузки фаз на цеховых подстанциях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3. Повышение надёжности электроснабжения ОАО «Омский каучук», разработка мер по ликвидации глубоких провалов напряжения при пусках электродвигателей, обоснование необходимости установки устройств компенсации реактивно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держание значений показателей качества электроэнергии в соответствии с требованием ГОСТ 13109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ведение плановых проверок по выявлению не корректного учета электроэнер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ограмма мероприятий по снижению потерь электрической энергии в сетях энергоснабжения ОАО «Омский каучук» на 2014-2015 г. –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3:00Z</dcterms:created>
  <dc:creator>Kinol</dc:creator>
  <dc:description/>
  <cp:keywords/>
  <dc:language>en-US</dc:language>
  <cp:lastModifiedBy>Kinol</cp:lastModifiedBy>
  <dcterms:modified xsi:type="dcterms:W3CDTF">2015-02-25T03:27:00Z</dcterms:modified>
  <cp:revision>1</cp:revision>
  <dc:subject/>
  <dc:title>Программа мероприятий по снижению потерь </dc:title>
</cp:coreProperties>
</file>