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bookmarkStart w:id="0" w:name="sub_1000"/>
      <w:bookmarkEnd w:id="0"/>
      <w:r>
        <w:rPr/>
        <w:t xml:space="preserve">Плата за технологическое присоединение к электрическим сетям </w:t>
      </w:r>
    </w:p>
    <w:p>
      <w:pPr>
        <w:pStyle w:val="Heading1"/>
        <w:spacing w:before="0" w:after="108"/>
        <w:ind w:hanging="0"/>
        <w:rPr/>
      </w:pPr>
      <w:r>
        <w:rPr/>
        <w:t>ПАО «Омский каучук» на 2016 год</w:t>
      </w:r>
    </w:p>
    <w:p>
      <w:pPr>
        <w:pStyle w:val="Normal"/>
        <w:rPr/>
      </w:pPr>
      <w:r>
        <w:rPr/>
        <w:t>Приказом Региональной энергетической комиссии Омской области от 29 декабря 2015 года N 858/81 утверждены ставки за технологическое присоединение к сетям ПАО «Омский каучук» на 2016 год в размере:</w:t>
      </w:r>
    </w:p>
    <w:p>
      <w:pPr>
        <w:pStyle w:val="Normal"/>
        <w:widowControl/>
        <w:numPr>
          <w:ilvl w:val="0"/>
          <w:numId w:val="0"/>
        </w:numPr>
        <w:spacing w:before="108" w:after="108"/>
        <w:ind w:hanging="0"/>
        <w:jc w:val="center"/>
        <w:outlineLvl w:val="0"/>
        <w:rPr>
          <w:b/>
          <w:b/>
          <w:bCs/>
          <w:color w:val="26282F"/>
        </w:rPr>
      </w:pPr>
      <w:bookmarkStart w:id="1" w:name="sub_1000"/>
      <w:bookmarkEnd w:id="1"/>
      <w:r>
        <w:rPr>
          <w:b/>
          <w:bCs/>
          <w:color w:val="26282F"/>
        </w:rPr>
        <w:t>Стандартизированные тарифные ставки (без учета НДС)</w:t>
      </w:r>
    </w:p>
    <w:p>
      <w:pPr>
        <w:pStyle w:val="Normal"/>
        <w:widowControl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5460"/>
        <w:gridCol w:w="1400"/>
        <w:gridCol w:w="2240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N</w:t>
              <w:br/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Стандартизированная тарифная став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9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Стандартизированная тарифная ставка на покрытие расходов на технологическое присоединение энергопринимающих устройств потребителей электрической энергии, объектов электросетевого хозяйства, принадлежащих сетевым организациям и иным лицам (</w:t>
            </w:r>
            <w:r>
              <w:rPr/>
              <w:drawing>
                <wp:inline distT="0" distB="0" distL="0" distR="0">
                  <wp:extent cx="171450" cy="190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0" t="-189" r="-21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 (без учета расходов на строительство объектов электросетевого хозяйства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1.1.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Стандартизированная тарифная ставка для технологического присоединения энергопринимающих устройств с применением постоянной схемы электроснабжения (</w:t>
            </w:r>
            <w:r>
              <w:rPr/>
              <w:drawing>
                <wp:inline distT="0" distB="0" distL="0" distR="0">
                  <wp:extent cx="171450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0" t="-189" r="-21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377,64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1.1.1.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Стандартизированная тарифная ставка (</w:t>
            </w:r>
            <w:r>
              <w:rPr/>
              <w:drawing>
                <wp:inline distT="0" distB="0" distL="0" distR="0">
                  <wp:extent cx="238125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1" t="-189" r="-15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173,73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1.1.2.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Стандартизированная тарифная ставка (</w:t>
            </w:r>
            <w:r>
              <w:rPr/>
              <w:drawing>
                <wp:inline distT="0" distB="0" distL="0" distR="0">
                  <wp:extent cx="238125" cy="190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1" t="-189" r="-15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113,04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1.1.3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Стандартизированная тарифная ставка (</w:t>
            </w:r>
            <w:r>
              <w:rPr/>
              <w:drawing>
                <wp:inline distT="0" distB="0" distL="0" distR="0">
                  <wp:extent cx="238125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1" t="-189" r="-15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46,95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1.1.4.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Стандартизированная тарифная ставка (</w:t>
            </w:r>
            <w:r>
              <w:rPr/>
              <w:drawing>
                <wp:inline distT="0" distB="0" distL="0" distR="0">
                  <wp:extent cx="238125" cy="190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1" t="-189" r="-15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43,92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1.2.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Стандартизированная тарифная ставка для технологического присоединения энергопринимающих устройств с применением постоянной схемы электроснабжения (</w:t>
            </w:r>
            <w:r>
              <w:rPr/>
              <w:drawing>
                <wp:inline distT="0" distB="0" distL="0" distR="0">
                  <wp:extent cx="171450" cy="190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0" t="-189" r="-21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*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330,69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1.2.1.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Стандартизированная тарифная ставка (</w:t>
            </w:r>
            <w:r>
              <w:rPr/>
              <w:drawing>
                <wp:inline distT="0" distB="0" distL="0" distR="0">
                  <wp:extent cx="238125" cy="190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1" t="-189" r="-15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173,73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1.2.2.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Стандартизированная тарифная ставка (</w:t>
            </w:r>
            <w:r>
              <w:rPr/>
              <w:drawing>
                <wp:inline distT="0" distB="0" distL="0" distR="0">
                  <wp:extent cx="238125" cy="1905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1" t="-189" r="-15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113,04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1.2.3.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Стандартизированная тарифная ставка (</w:t>
            </w:r>
            <w:r>
              <w:rPr/>
              <w:drawing>
                <wp:inline distT="0" distB="0" distL="0" distR="0">
                  <wp:extent cx="238125" cy="190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1" t="-189" r="-15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43,92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1.3.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Стандартизированная тарифная ставка для технологического присоединения энергопринимающих устройств с применением временной схемы электроснабжения (</w:t>
            </w:r>
            <w:r>
              <w:rPr/>
              <w:drawing>
                <wp:inline distT="0" distB="0" distL="0" distR="0">
                  <wp:extent cx="171450" cy="1905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0" t="-189" r="-21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330,69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1.3.1.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Стандартизированная тарифная ставка (</w:t>
            </w:r>
            <w:r>
              <w:rPr/>
              <w:drawing>
                <wp:inline distT="0" distB="0" distL="0" distR="0">
                  <wp:extent cx="238125" cy="1905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1" t="-189" r="-15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173,73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1.3.2.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Стандартизированная тарифная ставка (</w:t>
            </w:r>
            <w:r>
              <w:rPr/>
              <w:drawing>
                <wp:inline distT="0" distB="0" distL="0" distR="0">
                  <wp:extent cx="238125" cy="1905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1" t="-189" r="-15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113,04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1.3.3.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Стандартизированная тарифная ставка (</w:t>
            </w:r>
            <w:r>
              <w:rPr/>
              <w:drawing>
                <wp:inline distT="0" distB="0" distL="0" distR="0">
                  <wp:extent cx="238125" cy="1905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1" t="-189" r="-15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43,92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9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Стандартизированная тарифная ставка на покрытие расходов сетевой организации на строительство воздушных линий электропередачи на i-м уровне напряжения (</w:t>
            </w:r>
            <w:r>
              <w:rPr/>
              <w:drawing>
                <wp:inline distT="0" distB="0" distL="0" distR="0">
                  <wp:extent cx="209550" cy="1905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 (в ценах 2001 года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2.1.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Строительство ВЛ-10(6) кВ: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2.1.1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ВЛ-10(6) кВ (СИП-3 1х95 кв. мм) 1-цепн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238 472,00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(119 236,00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2.1.2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ВЛ-10(6) кВ (СИП-3 1х70 кв. мм) 1-цепн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235 894,00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(117 947,00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2.1.3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ВЛ-10(6) кВ (СИП-3 1х50 кв. мм) 1-цепн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246 542,00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(123 271,00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2.1.4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ВЛ-10(6) кВ (СИП-3 1х120 кв. мм) 1-цепн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251 607,00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(125 803,50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2.2.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Строительство ВЛ-0,4 кВ: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2.2.1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ВЛ-0,4 кВ (СИП-5 4х25 кв. мм) 1-цепн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124 863,00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(62 431,50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2.2.2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ВЛ-0,4 кВ (СИП-5 4х120 кв. мм) 1-цепн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190 165,00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(95 082,50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2.2.3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ВЛ-0,4 кВ (СИП-5 4х95 кв. мм) 1-цепн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183 529,00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(91 764,50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2.2.4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ВЛ-0,4 кВ (СИП-5 4х70 кв. мм) 1-цепн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165 016,00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(82 508,00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2.2.5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ВЛ-0,4 кВ (СИП-5 4х50 кв. мм) 1-цепн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149 350,00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(74 675,00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2.2.6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ВЛ-0,4 кВ (СИП-5 4х35 кв. мм) 1-цепн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137 267,00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(68 633,50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2.2.7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ВЛ-0,4 кВ (СИП-5 4х16 кв. мм) 1-цепн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130 804,00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(65 402,00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2.2.8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ВЛ-0,4 кВ (А-35 кв. мм) 1-цепн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81 849,65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(40 924,82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9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Стандартизированная тарифная ставка на покрытие расходов сетевой организации на строительство кабельных линий электропередачи на i-м уровне напряжения (</w:t>
            </w:r>
            <w:r>
              <w:rPr/>
              <w:drawing>
                <wp:inline distT="0" distB="0" distL="0" distR="0">
                  <wp:extent cx="209550" cy="1905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 (в ценах 2001 года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3.1.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Строительство КЛ-10(6) кВ: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3.1.1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КЛ-10(6) кВ (АПвПу 1х95/35-10 кв. мм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584 960,00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(292 480,00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3.1.2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КЛ-10(6) кВ (АПвПу 1х120/50-10 кв. мм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637 756,00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(318 878,00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3.1.3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КЛ-10(6) кВ (АПвПу 1х150/50-10 кв. мм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646 736,00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(323 368,00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3.1.4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КЛ-10(6) кВ (АПвПу 1х185/50-10 кв. мм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661 496,00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(330 748,00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3.1.5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КЛ-10(6) кВ (АПвПу 1х240/70-10 кв. мм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732 279,00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(366 139,50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3.1.6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КЛ-10(6) кВ (АПвПу 1х300/70-10 кв. мм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778 712,00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(389 356,00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3.1.7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КЛ-10(6) кВ (АПвПу 1х400/70-10 кв. мм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818 347,00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(409 173,50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3.1.8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КЛ-10(6) кВ (АПвПу 1х630/70-10 кв. мм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928 671,00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(464 335,50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3.1.9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КЛ-10(6) кВ (АСБ2лУ 3х240 кв. мм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497 049,00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(248 524,50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3.1.10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КЛ-10(6) кВ (АСБлУ 3х185 кв. мм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458 351,00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(229 175,50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3.1.11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КЛ-10(6) кВ (АСБ2лУ 3х150 кв. мм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419 409,00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(209 704,50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3.1.12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КЛ-10(6) кВ (АСБлУ 3х120 кв. мм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362 351,00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(181 175,50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3.1.13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КЛ-10(6) кВ (АСБ2лУ 3х95 кв. мм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322 432,00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(161 216,00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3.1.14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КЛ-10(6) кВ (АСБлУ 3х70 кв. мм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287 052,00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(143 526,00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3.1.15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КЛ-10(6) кВ (АСБ2лУ 3х50 кв. мм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258 313,00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(129 156,50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3.2.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Строительство КЛ-0,4 кВ: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3.2.1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КЛ-0,4 кВ (АВБбШв-1 4х240 кв. мм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201 893,00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(100 946,50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3.2.2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КЛ-0,4 кВ (АВБбШв-1 4х185 кв. мм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172 240,00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(86 120,00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3.2.3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КЛ-0,4 кВ (АВБбШв-1 4х150 кв. мм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167 350,00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(83 675,00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3.2.4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КЛ-0,4 кВ (АВБбШв-1 4х120 кв. мм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150 005,00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(75 002,50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3.2.5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КЛ-0,4 кВ (АВБбШв-1 4х95 кв. мм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134 676,00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(67 338,00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3.2.6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КЛ-0,4 кВ (АВБбШв-1 4х70 кв. мм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120 676,00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(60 338,00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3.2.7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КЛ-0,4 кВ (АВБбШв-1 4х50 кв. мм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113 384,00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(56 692,00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3.2.8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КЛ-0,4 кВ (АВБбШв-1 4х25 кв. мм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104 750,00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(52 375,00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3.2.9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КЛ-0,4 кВ (АВБбШв-1 4х35 кв. мм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105 534,00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(52 767,00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Стандартизированная тарифная ставка на покрытие расходов сетевой организации на строительство подстанций (</w:t>
            </w:r>
            <w:r>
              <w:rPr/>
              <w:drawing>
                <wp:inline distT="0" distB="0" distL="0" distR="0">
                  <wp:extent cx="209550" cy="1905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 (в ценах 2001 года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4.1.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КТП-10(6)/0,4 кВ 160 кВА с воздушным вводом, проходн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796,00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(398,00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4.2.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КТП-10(6)/0,4 кВ 160 кВА с воздушным вводом, тупиков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710,73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(355,36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4.3.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КТП-10(6)/0,4 кВ 160 кВА с кабельным вводом, тупиков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647,04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(323,52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4.4.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КТП-10(6)/0,4 кВ 160 кВА с кабельным вводом, проходн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763,04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(381,52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4.5.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2КТП-10(6)/0,4 кВ 160 кВА с кабельным вводом, проходн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1 130,78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(565,39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4.6.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2КТП-10(6)/0,4 кВ 160 кВА с воздушным вводом, проходн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1 169,94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(584,97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4.7.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2КТП-10(6)/0,4 кВ 160 кВА с кабельным вводом, тупиков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1 093,20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(546,60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4.8.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2КТП-10(6)/0,4 кВ 160 кВА с воздушным вводом, тупиков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1 115,38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(557,69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4.9.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КТП-10(6)/0,4 кВ 100 кВА с воздушным вводом, проходн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1 192,25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(596,12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4.10.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КТП-10(6)/0,4 кВ 100 кВА с кабельным вводом, проходн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1 139,51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(569,75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4.11.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КТП-10(6)/0,4 кВ 100 кВА с воздушным вводом, тупиков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1 032,01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(516,00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4.12.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КТП-10(6)/0,4 кВ 100 кВА с кабельным вводом, тупиков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949,83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(474,91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4.13.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КТП-10(6)/0,4 кВ 250 кВА с воздушным вводом, проходн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523,71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(261,85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4.14.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КТП-10(6)/0,4 кВ 250 кВА с кабельным вводом, тупиков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372,87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(186,43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4.15.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КТП-10(6)/0,4 кВ 250 кВА с воздушным вводом, тупиков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387,90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(193,95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4.16.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КТП-10(6)/0,4 кВ 250 кВА с кабельным вводом, проходн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500,65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(250,32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4.17.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КТП-10(6)/0,4 кВ 400 кВА с воздушным вводом, тупиков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357,47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(178,73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4.18.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КТП-10(6)/0,4 кВ 400 кВА с кабельным вводом, тупиков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332,71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(166,35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4.19.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КТП-10(6)/0,4 кВ 400 кВА с воздушным вводом, проходн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393,35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(196,67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4.20.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КТП-10(6)/0,4 кВ 400 кВА с кабельным вводом, проходн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378,02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(189,01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4.21.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КТП-10(6)/0,4 кВ 630 кВА с кабельным вводом, проходн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285,47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(142,73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4.22.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КТП-10(6)/0,4 кВ 630 кВА с воздушным вводом, проходн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295,77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(147,88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4.23.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КТП-10(6)/0,4 кВ 630 кВА с кабельным вводом, тупиков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256,25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(128,12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4.24.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КТП-10(6)/0,4 кВ 630 кВА с воздушным вводом, тупиков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273,55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(136,77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4.25.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КТП-10(6)/0,4 кВ 1000 кВА с кабельным вводом, тупиков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292,27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(146,13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4.26.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КТП-10(6)/0,4 кВ 1000 кВА с воздушным вводом, тупиков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302,06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(151,03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4.27.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КТП-10(6)/0,4 кВ 1000 кВА с кабельным вводом, проходн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304,29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(152,14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4.28.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КТП-10(6)/0,4 кВ 1000 кВА с воздушным вводом, проходн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314,23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(157,11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4.29.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КТП-10(6)/0,4 кВ 63 кВА с воздушным вводом, тупиков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1 604,32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(802,16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4.30.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КТП-10(6)/0,4 кВ 63 кВА с кабельным вводом, тупиков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1 473,89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(736,94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4.31.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КТП-10(6)/0,4 кВ 63 кВА с воздушным вводом, проходн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1 858,68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(929,34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4.32.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КТП-10(6)/0,4 кВ 63 кВА с кабельным вводом, проходна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1 774,94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(887,47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4.33.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2БКТП-10(6)/0,4 кВ 1000 кВ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841,70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(420,85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4.34.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2БКТП-10(6)/0,4 кВ 630 кВ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1 241,41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(620,70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4.35.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2БКТП-10(6)/0,4 кВ 400 кВ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1 778,12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(889,06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4.36.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2БКТП-10(6)/0,4 кВ 250 кВ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2 719,74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(1 359,87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4.37.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2БКТП-10(6)/0,4 кВ 160 кВ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4 076,89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(2 038,44)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4.38.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2БКТП-10(6)/0,4 кВ 100 кВ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уб./кВ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6 357,25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(3 178,62)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108" w:after="108"/>
        <w:ind w:hanging="0"/>
        <w:jc w:val="center"/>
        <w:outlineLvl w:val="0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widowControl/>
        <w:numPr>
          <w:ilvl w:val="0"/>
          <w:numId w:val="0"/>
        </w:numPr>
        <w:spacing w:before="108" w:after="108"/>
        <w:ind w:hanging="0"/>
        <w:jc w:val="center"/>
        <w:outlineLvl w:val="0"/>
        <w:rPr/>
      </w:pPr>
      <w:r>
        <w:rPr>
          <w:b/>
          <w:bCs/>
          <w:color w:val="26282F"/>
        </w:rPr>
        <w:t>Ставки за единицу максимальной мощности по мероприятиям, осуществляемым при технологическом присоединении энергопринимающих устройств с применением постоянной схемы электроснабжения единицы мощности (1 кВт), руб./кВт (без учета НДС)</w:t>
      </w:r>
    </w:p>
    <w:p>
      <w:pPr>
        <w:pStyle w:val="Normal"/>
        <w:widowControl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3780"/>
        <w:gridCol w:w="1960"/>
        <w:gridCol w:w="1400"/>
        <w:gridCol w:w="1960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N</w:t>
              <w:b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 xml:space="preserve">Разбивка НВВ согласно </w:t>
            </w:r>
            <w:hyperlink w:anchor="sub_1000">
              <w:r>
                <w:rPr>
                  <w:rStyle w:val="InternetLink"/>
                  <w:color w:val="106BBE"/>
                </w:rPr>
                <w:t>приложению 1</w:t>
              </w:r>
            </w:hyperlink>
            <w:r>
              <w:rPr/>
              <w:t xml:space="preserve"> по каждому мероприятию (руб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Объем максимальной мощности (кВт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Ставки платы для расчета платы по каждому мероприятию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Подготовка сетевой организацией технических условий Заявителю (ТУ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31 094,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178,9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173,73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Разработка сетевой организацией проектной документации по строительству "последней мили"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Выполнение ТУ сетевой организацией мероприятий, связанных со строительством "последней мили"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3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Строительство воздушных линий: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3.1.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Строительство воздушных линий на 10(6) кВ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468 375,70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178,9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2616,92</w:t>
            </w:r>
            <w:hyperlink w:anchor="sub_2222">
              <w:r>
                <w:rPr>
                  <w:rStyle w:val="InternetLink"/>
                  <w:color w:val="106BBE"/>
                </w:rPr>
                <w:t>**</w:t>
              </w:r>
            </w:hyperlink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(1308,46)**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3.1.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Строительство воздушных линий на 0,4 кВ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146 831,40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178,9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820,38</w:t>
            </w:r>
            <w:hyperlink w:anchor="sub_2222">
              <w:r>
                <w:rPr>
                  <w:rStyle w:val="InternetLink"/>
                  <w:color w:val="106BBE"/>
                </w:rPr>
                <w:t>**</w:t>
              </w:r>
            </w:hyperlink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(410,19)**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3.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Строительство кабельных линий: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3.2.1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Строительство кабельных линий на 10(6) кВ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1 044 875,34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178,9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5 837,94</w:t>
            </w:r>
            <w:hyperlink w:anchor="sub_2222">
              <w:r>
                <w:rPr>
                  <w:rStyle w:val="InternetLink"/>
                  <w:color w:val="106BBE"/>
                </w:rPr>
                <w:t>**</w:t>
              </w:r>
            </w:hyperlink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(2 918,97)**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3.2.2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Строительство кабельных линий на 0,4 кВ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279 682,50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178,9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1 562,65</w:t>
            </w:r>
            <w:hyperlink w:anchor="sub_2222">
              <w:r>
                <w:rPr>
                  <w:rStyle w:val="InternetLink"/>
                  <w:color w:val="106BBE"/>
                </w:rPr>
                <w:t>**</w:t>
              </w:r>
            </w:hyperlink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(781,32)**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3.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Строительство пунктов секционирова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3.4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Строительство комплектных трансформаторных подстанций (КТП), распределительных трансформаторных подстанций (РТП) с уровнем напряжения до 35 кВ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395 746,26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178,9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2 211,12</w:t>
            </w:r>
            <w:hyperlink w:anchor="sub_2222">
              <w:r>
                <w:rPr>
                  <w:rStyle w:val="InternetLink"/>
                  <w:color w:val="106BBE"/>
                </w:rPr>
                <w:t>**</w:t>
              </w:r>
            </w:hyperlink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(1105,56)**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3.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Строительство центров питания, подстанций с уровнем напряжения 35 кВ и выше (ПС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Проверка сетевой организацией выполнения Заявителем технических условий (ТУ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20 231,8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178,9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113,04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Участие в осмотре должностным лицом органа федерального государственного энергетического надзора присоединяемых Устройств Заявителя</w:t>
            </w:r>
            <w:hyperlink w:anchor="sub_2111">
              <w:r>
                <w:rPr>
                  <w:rStyle w:val="InternetLink"/>
                  <w:color w:val="106BBE"/>
                </w:rPr>
                <w:t>*</w:t>
              </w:r>
            </w:hyperlink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8 403,6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178,9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46,95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Осуществление фактического присоединения объектов Заявителя к электрическим сетям и включение коммутационного аппара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7 859,9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178,9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43,92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108" w:after="108"/>
        <w:ind w:hanging="0"/>
        <w:jc w:val="center"/>
        <w:outlineLvl w:val="0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widowControl/>
        <w:numPr>
          <w:ilvl w:val="0"/>
          <w:numId w:val="0"/>
        </w:numPr>
        <w:spacing w:before="108" w:after="108"/>
        <w:ind w:hanging="0"/>
        <w:jc w:val="center"/>
        <w:outlineLvl w:val="0"/>
        <w:rPr/>
      </w:pPr>
      <w:r>
        <w:rPr>
          <w:b/>
          <w:bCs/>
          <w:color w:val="26282F"/>
        </w:rPr>
        <w:t>Ставки за единицу максимальной мощности по мероприятиям, осуществляемым при технологическом присоединении энергопринимающих устройств с применением временной схемы электроснабжения единицы мощности (1 кВт), руб./кВт (без учета НДС)</w:t>
      </w:r>
    </w:p>
    <w:p>
      <w:pPr>
        <w:pStyle w:val="Normal"/>
        <w:widowControl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3780"/>
        <w:gridCol w:w="1960"/>
        <w:gridCol w:w="1400"/>
        <w:gridCol w:w="1960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N</w:t>
              <w:b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 xml:space="preserve">Разбивка НВВ согласно </w:t>
            </w:r>
            <w:hyperlink w:anchor="sub_1000">
              <w:r>
                <w:rPr>
                  <w:rStyle w:val="InternetLink"/>
                  <w:color w:val="106BBE"/>
                </w:rPr>
                <w:t>приложению 1</w:t>
              </w:r>
            </w:hyperlink>
            <w:r>
              <w:rPr/>
              <w:t xml:space="preserve"> по каждому мероприятию (руб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Объем максимальной мощности (кВт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Ставки платы для расчета платы по каждому мероприятию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Подготовка сетевой организацией технических условий Заявителю (ТУ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31 094,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178,9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173,73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Разработка сетевой организацией проектной документации по строительству "последней мили"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Выполнение ТУ сетевой организацией мероприятий, связанных со строительством "последней мили"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3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Строительство воздушных линий: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3.1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Строительство воздушных линий на 10(6) к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3.1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Строительство воздушных линий на 0,4 к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3.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Строительство кабельных линий: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3.2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Строительство кабельных линий на 10(6) к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3.2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Строительство кабельных линий на 0,4 к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3.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Строительство пунктов секционирова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3.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Строительство комплектных трансформаторных подстанций (КТП), распределительных трансформаторных подстанций (РТП) с уровнем напряжения до 35 к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3.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Строительство центров питания, подстанций с уровнем напряжения 35 кВ и выше (ПС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Проверка сетевой организацией выполнения Заявителем технических условий (ТУ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20 231,8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178,9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113,04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Осуществление фактического присоединения объектов Заявителя к электрическим сетям и включение коммутационного аппара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7 859,9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178,9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43,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чник официального опубликования информации – официальный интернет-портал правовой информации: http://publication.pravo.gov.ru/Search/Index/region55/iogv</w:t>
      </w:r>
    </w:p>
    <w:p>
      <w:pPr>
        <w:pStyle w:val="Normal"/>
        <w:rPr/>
      </w:pPr>
      <w:r>
        <w:rPr/>
        <w:t>Номер опубликования: 5501201512310031</w:t>
      </w:r>
    </w:p>
    <w:p>
      <w:pPr>
        <w:pStyle w:val="Normal"/>
        <w:rPr/>
      </w:pPr>
      <w:r>
        <w:rPr/>
        <w:t>Дата опубликования: 31.12.2015</w:t>
      </w:r>
    </w:p>
    <w:sectPr>
      <w:type w:val="nextPage"/>
      <w:pgSz w:w="11906" w:h="16800"/>
      <w:pgMar w:left="1100" w:right="79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 w:val="false"/>
      <w:bCs w:val="false"/>
      <w:color w:val="749232"/>
    </w:rPr>
  </w:style>
  <w:style w:type="character" w:styleId="Style26">
    <w:name w:val="Утратил силу"/>
    <w:qFormat/>
    <w:rPr>
      <w:b w:val="false"/>
      <w:bCs w:val="false"/>
      <w:strike/>
      <w:color w:val="6666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2"/>
      <w:szCs w:val="22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18"/>
      <w:szCs w:val="18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8"/>
      <w:szCs w:val="28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i/>
      <w:iCs/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/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6"/>
      <w:szCs w:val="16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6"/>
      <w:szCs w:val="16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2"/>
      <w:szCs w:val="22"/>
      <w:shd w:fill="EFFFAD" w:val="clear"/>
    </w:rPr>
  </w:style>
  <w:style w:type="paragraph" w:styleId="Style53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1"/>
    <w:next w:val="Normal"/>
    <w:qFormat/>
    <w:pPr/>
    <w:rPr>
      <w:sz w:val="20"/>
      <w:szCs w:val="20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20"/>
      <w:szCs w:val="20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1">
    <w:name w:val="Постоянная часть"/>
    <w:basedOn w:val="Style31"/>
    <w:next w:val="Normal"/>
    <w:qFormat/>
    <w:pPr/>
    <w:rPr>
      <w:sz w:val="22"/>
      <w:szCs w:val="22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7"/>
    <w:next w:val="Normal"/>
    <w:qFormat/>
    <w:pPr/>
    <w:rPr/>
  </w:style>
  <w:style w:type="paragraph" w:styleId="Style64">
    <w:name w:val="Примечание."/>
    <w:basedOn w:val="Style27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2"/>
      <w:szCs w:val="22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9:46:00Z</dcterms:created>
  <dc:creator>НПП "Гарант-Сервис"</dc:creator>
  <dc:description>Документ экспортирован из системы ГАРАНТ</dc:description>
  <cp:keywords/>
  <dc:language>en-US</dc:language>
  <cp:lastModifiedBy>Перфильева</cp:lastModifiedBy>
  <dcterms:modified xsi:type="dcterms:W3CDTF">2016-02-08T10:55:00Z</dcterms:modified>
  <cp:revision>3</cp:revision>
  <dc:subject/>
  <dc:title>Оглавление</dc:title>
</cp:coreProperties>
</file>