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 xml:space="preserve">Тарифы на услуги по передаче электрической энерг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>по сетям ПАО «Омский каучук»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ом Региональной энергетической комиссии от 27 декабря 2017 года № 618/83 для ПАО «Омский каучук» утверждены следующие индивидуальные тарифы (без учёта НДС) для взаиморасчётов с ПАО «МРСК Сибири»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96"/>
        <w:gridCol w:w="2374"/>
        <w:gridCol w:w="236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иф, руб./ ед. из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полугодие 2018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17.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69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полугодие 2018 года</w:t>
            </w:r>
          </w:p>
        </w:tc>
      </w:tr>
      <w:tr>
        <w:trPr>
          <w:trHeight w:val="3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44.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4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0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официального опубликования информации – официальный интернет-портал правовой информации: http://publication.pravo.gov.ru/Search/Index/region55/iogv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опубликован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Pagesindoccount"/>
          <w:rFonts w:cs="Times New Roman" w:ascii="Times New Roman" w:hAnsi="Times New Roman"/>
        </w:rPr>
        <w:t>550120171229003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публикования: 29.12.2017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sindoccount">
    <w:name w:val="pagesindoccou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48:00Z</dcterms:created>
  <dc:creator>Перфильева</dc:creator>
  <dc:description/>
  <cp:keywords/>
  <dc:language>en-US</dc:language>
  <cp:lastModifiedBy>Домнина ЛД.</cp:lastModifiedBy>
  <dcterms:modified xsi:type="dcterms:W3CDTF">2018-01-12T03:22:00Z</dcterms:modified>
  <cp:revision>7</cp:revision>
  <dc:subject/>
  <dc:title/>
</cp:coreProperties>
</file>