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Тарифы на услуги по передаче электрической энерг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о сетям ОАО «Омский каучук» на 201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26 декабря 2014 года № 663/78 для ОАО «Омский каучук» утверждены следующие индивидуальные тарифы (без учёта НДС) для взаиморасчётов с ОАО «МРСК Сибири»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96"/>
        <w:gridCol w:w="2374"/>
        <w:gridCol w:w="236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5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92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0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15 года</w:t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79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0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6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452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16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452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7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90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4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17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90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4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8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15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48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25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18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15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48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25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9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528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95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1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19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528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95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11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газета «Омский вестник» № 55 от 27.12.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50:00Z</dcterms:created>
  <dc:creator>Перфильева</dc:creator>
  <dc:description/>
  <cp:keywords/>
  <dc:language>en-US</dc:language>
  <cp:lastModifiedBy>Перфильева</cp:lastModifiedBy>
  <dcterms:modified xsi:type="dcterms:W3CDTF">2015-02-05T09:48:00Z</dcterms:modified>
  <cp:revision>9</cp:revision>
  <dc:subject/>
  <dc:title/>
</cp:coreProperties>
</file>